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министерства сельского хозяйства и продовольствия Кировской области от 28.06.2021 № 68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лужебных записок заместителя начальника отдела организационной, кадровой и мобилизационной работы, заместителя начальника отдела прогнозирования и информационно-аналитического обеспечения, в соответствии с котор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изированы цены по планируемым к закупкам товарам (работам, услугам). 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20.04.2022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А.А. 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43:00Z</dcterms:created>
  <dc:creator>Мальцева Т. В.</dc:creator>
  <dc:description/>
  <dc:language>en-US</dc:language>
  <cp:lastModifiedBy>UserZakupki</cp:lastModifiedBy>
  <cp:lastPrinted>2022-03-09T11:22:00Z</cp:lastPrinted>
  <dcterms:modified xsi:type="dcterms:W3CDTF">2022-04-13T11:43:00Z</dcterms:modified>
  <cp:revision>2</cp:revision>
  <dc:subject/>
  <dc:title>ПОЯСНИТЕЛЬНАЯ ЗАПИСКА</dc:title>
</cp:coreProperties>
</file>