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и продовольствия Кировской области от 28.06.2021 № 68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spacing w:val="-4"/>
          <w:sz w:val="28"/>
          <w:szCs w:val="28"/>
        </w:rPr>
        <w:t xml:space="preserve"> раздел 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2 году, утвержденных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21 № 68 «Об утверждении Нормативных затрат на обеспечение функций министерства сельского хозяйства и продовольствия Кировской области в 2022 году», следующие 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графе «П</w:t>
      </w:r>
      <w:r>
        <w:rPr>
          <w:sz w:val="28"/>
          <w:szCs w:val="28"/>
        </w:rPr>
        <w:t xml:space="preserve">редельная цена сопровождения программного обеспечения/простых (неисключительных) лицензий на использование программного обеспечения в год, руб.» </w:t>
      </w:r>
      <w:r>
        <w:rPr>
          <w:spacing w:val="-4"/>
          <w:sz w:val="28"/>
          <w:szCs w:val="28"/>
        </w:rPr>
        <w:t xml:space="preserve">таблицы пункта 2 </w:t>
      </w:r>
      <w:r>
        <w:rPr>
          <w:sz w:val="28"/>
          <w:szCs w:val="28"/>
        </w:rPr>
        <w:t xml:space="preserve">«Нормативы, применяемые при расчете затрат на оплату услуг по сопровождению и приобретению иного программного обеспечения»: 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зицию  </w:t>
      </w:r>
      <w:r>
        <w:rPr>
          <w:sz w:val="28"/>
          <w:szCs w:val="28"/>
        </w:rPr>
        <w:t>в строке «Средство защиты информации от несанкционированного доступ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родление)» изложить в следующей редакции: «не более 2 433»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зицию </w:t>
      </w:r>
      <w:r>
        <w:rPr>
          <w:sz w:val="28"/>
          <w:szCs w:val="28"/>
        </w:rPr>
        <w:t>в строке «Сервер безопасности средств защиты информации от несанкционированного доступ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родление)» изложить в следующей редакции: «не более 16 020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«Бумага для печати» пункта 14 «Нормативы, применяемые при расчете затрат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 приобретение канцелярских принадлежностей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1984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оличество предмета канцелярских принадлежностей в расчете на основного работника, ш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ная численность основных работников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и и заместители начальников отде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650».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23 «Нормативы, применяемые при расчете затрат на приобретение предметов мебели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626"/>
        <w:gridCol w:w="17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«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Количество* предметов мебели, 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предмета мебели, руб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ском каркас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прям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эргономичный (14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эргономичный (16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каби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66,6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6,6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полуот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офисный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еревянный для документов (тип фасада – открытый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 2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офисная деревянна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 800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* О</w:t>
      </w:r>
      <w:r>
        <w:rPr>
          <w:sz w:val="28"/>
          <w:szCs w:val="28"/>
        </w:rPr>
        <w:t>пределяется как разница между количеством работников (при приобретении шкафов для одежды – количеством кабинетов, занимаемых специалистами министерства) и количеством соответствующих предметов мебели, приобретенных за предшествующие 7 лет»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50:00Z</dcterms:created>
  <dc:creator>1</dc:creator>
  <dc:description/>
  <cp:keywords/>
  <dc:language>en-US</dc:language>
  <cp:lastModifiedBy>Admin</cp:lastModifiedBy>
  <cp:lastPrinted>2022-04-13T16:57:00Z</cp:lastPrinted>
  <dcterms:modified xsi:type="dcterms:W3CDTF">2022-04-13T12:25:00Z</dcterms:modified>
  <cp:revision>6</cp:revision>
  <dc:subject/>
  <dc:title/>
</cp:coreProperties>
</file>